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32"/>
        </w:rPr>
        <w:t>贵州建工集团第建筑工程公司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技术安全交底签到表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731"/>
        <w:gridCol w:w="1800"/>
        <w:gridCol w:w="1836"/>
      </w:tblGrid>
      <w:tr>
        <w:trPr>
          <w:trHeight w:val="603" w:hRule="atLeast"/>
        </w:trPr>
        <w:tc>
          <w:tcPr>
            <w:tcW w:w="2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班组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底人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底日期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0:57:00Z</dcterms:created>
  <dc:creator>ZHANGWENHUA</dc:creator>
  <dc:description/>
  <dc:language>en-US</dc:language>
  <cp:lastModifiedBy>拉登</cp:lastModifiedBy>
  <cp:lastPrinted>2004-10-27T19:55:00Z</cp:lastPrinted>
  <dcterms:modified xsi:type="dcterms:W3CDTF">2005-07-09T11:51:00Z</dcterms:modified>
  <cp:revision>6</cp:revision>
  <dc:subject/>
  <dc:title>贵州建工集团第一建筑工程公司</dc:title>
</cp:coreProperties>
</file>